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, утвержденном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мэ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Архангельск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7.08.2013 № 2218р       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эрия города Архангельска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 Архангельск, пл. Ленина, д. 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__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лное наименование организатора)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Я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участие в аукционе по продаже муниципального имущества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принадлежащего муниципальному образованию "Город Архангельск"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"___" ___________ 2013 года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дата проведения аукциона)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г. Архангельск</w:t>
      </w:r>
      <w:r>
        <w:rPr>
          <w:rFonts w:cs="Times New Roman" w:ascii="Times New Roman" w:hAnsi="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, ИНН, ОГР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амилия, имя, отчество, дата рождения и паспортные данные физического лиц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или индивидуального предпринимателя, подающего заявку, ИНН, ОГР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            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фамилия, имя, отчество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документа)             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, открытом (закрытом) по форме подачи предложения о цене имущества, </w:t>
      </w:r>
      <w:r>
        <w:rPr>
          <w:rFonts w:cs="Times New Roman" w:ascii="Times New Roman" w:hAnsi="Times New Roman"/>
          <w:sz w:val="24"/>
          <w:u w:val="single"/>
        </w:rPr>
        <w:t>(нужное подчеркнуть)</w:t>
      </w:r>
      <w:r>
        <w:rPr>
          <w:rFonts w:cs="Times New Roman" w:ascii="Times New Roman" w:hAnsi="Times New Roman"/>
          <w:sz w:val="24"/>
        </w:rPr>
        <w:t xml:space="preserve"> по продаже имущества, находящегося в муниципальной собственности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   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уе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соблюдать условия аукциона, содержащиеся в извещении о проведении аукциона, опубликованном в газете "_______________" от "__"_________201_ г. №____, и размещенном на официальном информационном Интернет-портале муниципального образования "Город Архангельск", а также порядок проведения аукциона, установленный Гражданским кодексом Российской Федерации;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в случае признания победителем аукциона подписать с организатором договор купли-продажи в течение 5 дней с даты подведения итогов аукциона и уплатить организатору стоимость имущества, установленную по результатам аукциона, в сроки, определяемые договором купли-продажи и извещением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заявке прилага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раб.____________________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"________________ 201_ г.                      м.п.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Заявка принята Организаторо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час. ___ мин. ___               "____"_______________ 201_ г.                       за  №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 лица Организатора  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Отказ в регистрации заявки: час___ мин___                        "____"  ____________201_ г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отказа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одпись уполномоченного лица Организатора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заявк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претендентом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ля участия в аукционе по продаже муниципального имущества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надлежащего 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1_ г.</w:t>
      </w:r>
    </w:p>
    <w:p>
      <w:pPr>
        <w:pStyle w:val="Normal"/>
        <w:jc w:val="center"/>
        <w:rPr/>
      </w:pPr>
      <w:r>
        <w:rPr>
          <w:sz w:val="22"/>
        </w:rPr>
        <w:t xml:space="preserve">(дата проведения аукциона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</w:t>
      </w:r>
      <w:r>
        <w:rPr>
          <w:sz w:val="22"/>
        </w:rPr>
        <w:t>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4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5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6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                        Принято Организаторо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                           _______________________                                                                                                                 (подпись, время, № заяв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"___"___________200_  г.                                                                    "___"  ___________200_  г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каз в регистрации заявки: час___ мин___                                     "___" ____________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ание отказа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_________________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29:00Z</dcterms:created>
  <dc:creator>ДМИ</dc:creator>
  <dc:description/>
  <cp:keywords/>
  <dc:language>en-US</dc:language>
  <cp:lastModifiedBy>Мария Сергеевна Пасторина</cp:lastModifiedBy>
  <cp:lastPrinted>2013-08-09T11:16:00Z</cp:lastPrinted>
  <dcterms:modified xsi:type="dcterms:W3CDTF">2013-08-09T07:17:00Z</dcterms:modified>
  <cp:revision>10</cp:revision>
  <dc:subject/>
  <dc:title>                                    / 1заполняется юридическим 0  1лицом/</dc:title>
</cp:coreProperties>
</file>